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5 марта 2011 г. № 33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1"/>
        <w:gridCol w:w="228"/>
        <w:gridCol w:w="1538"/>
        <w:gridCol w:w="1723"/>
      </w:tblGrid>
      <w:tr>
        <w:trPr>
          <w:trHeight w:val="27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 БАЛАНСУ УЧРЕЖДЕНИЯ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1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760</w:t>
            </w:r>
          </w:p>
        </w:tc>
      </w:tr>
      <w:tr>
        <w:trPr>
          <w:trHeight w:val="32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3 г.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3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Учреждение  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Областное государственное бюджетное образовательное учреждение "Шацкая кадетская школа-интернат среднего (полного) общего образования"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ПО  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90546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Обособленное подразделение  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>_______________________________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Учредитель</w:t>
            </w:r>
            <w:r>
              <w:rPr>
                <w:rFonts w:cs="Times New Roman" w:ascii="Times New Roman" w:hAnsi="Times New Roman"/>
                <w:color w:val="000000"/>
                <w:sz w:val="18"/>
              </w:rPr>
              <w:t xml:space="preserve">  министерство образования и молодежной политики Рязанской области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ТМО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61656101</w:t>
            </w:r>
          </w:p>
        </w:tc>
      </w:tr>
      <w:tr>
        <w:trPr>
          <w:trHeight w:val="195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органа, 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осуществляющего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по ОКПО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номочия учредителя   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а по БК 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274</w:t>
            </w:r>
          </w:p>
        </w:tc>
      </w:tr>
      <w:tr>
        <w:trPr>
          <w:trHeight w:val="282" w:hRule="atLeast"/>
        </w:trPr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квартальная, годовая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к Балансу по форме </w:t>
            </w:r>
          </w:p>
        </w:tc>
        <w:tc>
          <w:tcPr>
            <w:tcW w:w="172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730</w:t>
            </w:r>
          </w:p>
        </w:tc>
      </w:tr>
      <w:tr>
        <w:trPr>
          <w:trHeight w:val="282" w:hRule="atLeast"/>
        </w:trPr>
        <w:tc>
          <w:tcPr>
            <w:tcW w:w="609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color w:val="000000"/>
          <w:sz w:val="18"/>
        </w:rPr>
        <w:t> </w:t>
      </w:r>
      <w:r>
        <w:rPr>
          <w:rFonts w:eastAsia="Tahoma" w:cs="Tahoma" w:ascii="Tahoma" w:hAnsi="Tahoma"/>
          <w:sz w:val="24"/>
        </w:rPr>
        <w:t>Раздел 1 "Организационная структура учреждения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1.ОГБОУ «Шацкая  школа-интернат» является некоммерческой организацией, созданной для оказания услуг в целях обеспечения реализации предусмотренных законодательством Российской Федерации полномочий органов государственной власти Рязанской области в сфере образования. По состоянию на 01.01.2023 года в школе обучаются 180 обучающихс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Директор Закурдаев Алексей Николаевич, действующий на основании Уста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Раздел 2 "Результаты деятельности учреждения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Основными видами деятельности учреждения являются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1) реализация основных общеобразовательных программ начального общего образова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2) реализация основных общеобразовательных программ основного общего образова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3) реализация основных общеобразовательных программ среднего общего образова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4) присмотр и уход (группа продленного дня за исключением инвалидов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5) подготовка граждан, выразивших желание принять детей-сирот и детей, оставшихся без попечения родителей, на семейные формы устройст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6) предоставление пита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7) присмотр и уход (интернат за исключением инвалидов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8) реализация дополнительных общеразвивающих программ социально-педагогическая направленность (очная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Раздел 3 "Анализ отчета об исполнении учреждением плана его деятельности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В 2022 году учреждению выделены субсидии  на выполнение государственного задания в сумме  60 844 596,26 руб.,(Освоено  100%). а также  целевые субсидии на иные цели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859 320,00 руб.(освоено 100%)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- на организацию бесплатного питания обучающихся, получающих начальное общее образование в государственных и муниципальных образовательных организациях (государственные образовательные организации)  сумме 781 038,61 руб. (освоено 100%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-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сумме 1 408 775,29руб.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(освоено 100% 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- на замену, ремонт и устранение неисправностей электросетей и электрооборудования, электроизмерительные работы в сумме 50 000,00руб. (освоено 100%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- на проведение огнезащитной обработки деревянных конструкций, горючих отделочных и теплоизоляционных материалов, тканей в сумме 70 000,00руб. (освоено 100%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- на оснащение охранно-пожарным оборудованием, средствами технической защиты от терроризма (их монтаж и наладка в сумме 65 000,00руб. (освоено 100%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- на ремонт пожарного водопровода, проверку работоспособности пожарных кранов и гидрантов в сумме 20 000,00руб. (освоено 100%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Раздел 4 "Анализ показателей отчетности учреждения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По состоянию на 01.01.2023 года дебиторская задолженность в размере 4804,86руб. (начисление родительской платы), кредиторская задолженность отсутствует.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Остаток денежных средств на лицевом счете учреждения – 8 367,00руб.(средства во временном распоряжении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Раздел 5 "Прочие вопросы деятельности учреждения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Бухгалтерский учет в учреждении осуществляется по плану счетов бухгалтерского учета в соответствии с Инструкции № 157 от 01.12.2010г. и инструкции № 162 от 06.12.2010г., 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ahoma" w:cs="Tahoma" w:ascii="Tahoma" w:hAnsi="Tahoma"/>
          <w:sz w:val="24"/>
        </w:rPr>
        <w:t>Объекты основных фондов независимо от стоимости со сроком полезного использования более 12 месяцев относятся к основным средствам. При выдаче в эксплуатацию стоимостью до 10000 руб. включительно списываются с баланса и учитываются на забалансовом счете. На основные средства и нематериальные активы свыше 10000 руб. и до 100000 руб. включительно в бюджетном учете начисляется 100%-ная амортизация при выдаче в эксплуатацию. Свыше 100000 руб. – линейный метод. К материальным запасам относятся материальные ценности, используемые в деятельности менее 12 месяцев. Материальные запасы принимаются к учету на основании первичных документов, предусмотренных условиями договора (контракта) и оформленных надлежащим образом по фактической стоимости. Списание материальных запасов производится по средней фактической стоимости.  Аналитический учет расчетов с поставщиками (подрядчиками) ведется в разрезе дебиторов и кредиторов.  Выдача заработной платы, отпускных, пособий, материальной помощи и прочих выплат осуществляется путем перечисления денежных средств на счета карт, открытых в кредитных организациях в соответствии с договором о предоставлении услуг.На основании приказа № 89-а  от 30.06.2022 года в учреждении проведены инвентаризации основных средств, продовольственного склада , материального склада и склада мягкого инвентаря. Нарушений нет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%FILE_CONTENT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914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2040"/>
        <w:gridCol w:w="4370"/>
      </w:tblGrid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/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91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  <w:tr>
        <w:trPr>
          <w:trHeight w:val="449" w:hRule="atLeast"/>
        </w:trPr>
        <w:tc>
          <w:tcPr>
            <w:tcW w:w="273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  <w:gridCol w:w="875"/>
        <w:gridCol w:w="1132"/>
        <w:gridCol w:w="289"/>
      </w:tblGrid>
      <w:tr>
        <w:trPr>
          <w:trHeight w:val="24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Централизованная бухгалтерия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(наименование, местонахождение)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</w:t>
            </w:r>
          </w:p>
        </w:tc>
        <w:tc>
          <w:tcPr>
            <w:tcW w:w="11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42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5"/>
        <w:gridCol w:w="2520"/>
        <w:gridCol w:w="1980"/>
        <w:gridCol w:w="2565"/>
      </w:tblGrid>
      <w:tr>
        <w:trPr>
          <w:trHeight w:val="7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u w:val="single"/>
              </w:rPr>
              <w:t>  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5" w:hRule="atLeast"/>
        </w:trPr>
        <w:tc>
          <w:tcPr>
            <w:tcW w:w="253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уполномоченное лицо)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  <w:r>
              <w:rPr>
                <w:rFonts w:cs="Times New Roman" w:ascii="Times New Roman" w:hAnsi="Times New Roman"/>
                <w:sz w:val="20"/>
              </w:rPr>
              <w:t>(подпись) 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105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3"/>
        <w:gridCol w:w="3053"/>
        <w:gridCol w:w="2258"/>
        <w:gridCol w:w="2112"/>
        <w:gridCol w:w="1951"/>
      </w:tblGrid>
      <w:tr>
        <w:trPr>
          <w:trHeight w:val="343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ind w:left="-232" w:firstLine="23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ind w:left="-498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итель</w:t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  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21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3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должность)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подпись)</w:t>
            </w:r>
          </w:p>
        </w:tc>
        <w:tc>
          <w:tcPr>
            <w:tcW w:w="2112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расшифровка подписи)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(телефон, e-mail)</w:t>
            </w:r>
          </w:p>
        </w:tc>
      </w:tr>
      <w:tr>
        <w:trPr/>
        <w:tc>
          <w:tcPr>
            <w:tcW w:w="1058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058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>"_____"  _________________ 20 ____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br/>
        <w:br/>
      </w:r>
    </w:p>
    <w:sectPr>
      <w:type w:val="nextPage"/>
      <w:pgSz w:orient="landscape" w:w="15840" w:h="122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47:00Z</dcterms:created>
  <dc:creator/>
  <dc:description/>
  <cp:keywords/>
  <dc:language>en-US</dc:language>
  <cp:lastModifiedBy>user</cp:lastModifiedBy>
  <dcterms:modified xsi:type="dcterms:W3CDTF">2023-01-11T13:47:00Z</dcterms:modified>
  <cp:revision>2</cp:revision>
  <dc:subject/>
  <dc:title/>
</cp:coreProperties>
</file>